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1833113781"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547085921"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471061220"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324373005"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66339355"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920446172"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542985363"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851950143"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571286359"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219396973"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906813660"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276650225"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141008082"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091896398"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1955935360"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339775266"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694254695"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1951391714"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333693732"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882867549"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698928956"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53520062"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670059276"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93114785"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473909112"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1633205356"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673955382"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72909315"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901674786"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2126695800"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345886409"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2075530735"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827732206"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439461584"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842822795"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503885896"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1237570568"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478613225"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840919289"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423458375"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471125241"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161136944"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435348647"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478998322"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649528324"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351113981"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533339916"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669536606"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24536070"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733337030"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720759297"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721738536"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46762226"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971843344"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364882263"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690260209"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202467204"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2091985455"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1240691644"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338605526"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383341091"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732279857"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438756474"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353041496"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243248368"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1435314854"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2067814367"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305590335"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834811473"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365782065"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1266377046"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783331212"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155127401"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231471476"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2013268711"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30090024"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976626618"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1106881741"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2101063731"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271440689"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662737439"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581536133"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236605323"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898208722"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1968541412"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01210887"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596753532"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56702408"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908876730"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378147312"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231646464"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2115560971"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338173157"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2022572911"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1709084492"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353335171"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048208885"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828374369"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971218518"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841120899"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84148391"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643549244"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710781329"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550112465"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810824354"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505303303"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403718128"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213552874"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2057753910"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848139056"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79224985"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603163040"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98003361"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502061367"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68626327"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1374607549"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493490082"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232988904"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2087465339"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1041771551"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4291510"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557766659"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379187408"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944338144"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608651635"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2001797116"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797705040"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005594186"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1132640135"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809257350"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074633758"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728745961"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687654253"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1655638793"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606290392"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112453409"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1056294963"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458441324"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961631683"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832029809"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871336377"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616184252"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735349045"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932576775"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346753704"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707119707"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447639082"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936939412"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616082279"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254819285"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501420950"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298740239"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568226958"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472617475"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225840584"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490021765"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2127968129"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602387974"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894315831"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2006435495"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15413309"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2056168335"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301580250"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784691345"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1814900398"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1693349873"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1674351336"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1977818301"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1369064799"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952728430"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299906513"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415315831"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339031426"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18310288"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116759282"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926655676"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1046640869"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356937707"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461856360"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848357015"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1999896723"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138177984"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838204036"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28971154"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886892993"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864393044"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1495559860"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491379886"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1871632187"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2048835400"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887331668"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2031542301"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587451238"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843359646"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2051482272"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668175178"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19647704"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422702745"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913141660"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804166354"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879704683"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966027396"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473907841"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5670304"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882153920"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1081755525"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759594282"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1066716819"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050153250"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82274497"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479635255"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981534162"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631599813"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376542476"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90958340"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647604445"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669032851"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1381205649"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285604309"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986249992"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1052709425"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546639215"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793612643"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1833688398"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1470574192"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93583690"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434332983"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2055305331"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731110238"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959021050"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698897877"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2012099391"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546367068"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130218630"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474385338"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597734998"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124728393"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505431405"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1997897887"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024116685"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1194924175"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772539991"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2127975391"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1634564165"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615564450"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952580811"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2121139442"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367400421"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1540099572"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279121806"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581693038"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2087725094"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1835670587"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2071067406"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2070080752"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649224777"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278071951"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277637345"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498603721"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771918362"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398571553"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81630835"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274110871"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946700660"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1567165528"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220740318"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558377334"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661974172"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860732222"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738139056"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917375819"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1941952062"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1199091708"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654179353"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569530531"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630684069"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710890537"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454702627"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496360869"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415478737"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177554051"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2002645172"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572324497"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367568736"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518824659"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974238913"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951751604"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371625886"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1153547417"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2035893929"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1337220299"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512514573"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2003640407"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1961726413"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1651902510"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2007009613"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210112573"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66479355"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1455580510"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657667755"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2038589287"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722283573"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1792260501"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918667230"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1756193217"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627436200"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803117746"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807142399"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612777965"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2126727779"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1908784423"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589231863"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615265913"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366224826"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1577071232"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394307303"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535360502"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83699832"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358953882"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1120634713"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1665758036"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617453381"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2146844618"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003383723"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505230620"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1739282249"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1293539615"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178474407"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495435879"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30082472"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455523510"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1743182298"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1333048132"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1606826757"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1351870860"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801138199"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51720673"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272296044"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667706177"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905165457"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829256221"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1993298849"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979368566"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881082923"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264532022"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1461005180"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2011040776"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787434669"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814761727"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224157846"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197896119"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083204313"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185750612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897241450"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1815067607"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186549866"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500739778"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607511687"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1399512758"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52000455"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2123058995"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1618138600"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2109098282"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465607256"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480820329"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2062290218"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035535471"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234422591"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902345866"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300482074"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1523559511"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1077526056"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848982617"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569869311"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500406330"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537116440"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156786997"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1622822354"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1528667762"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293798747"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866922735"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179649638"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907661934"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343722011"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1885435849"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128802096"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961309302"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667582637"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607843309"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821443239"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26781221"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202381063"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152223738"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777825517"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738209217"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31764735"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941703720"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21277526"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170864991"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711634049"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931697977"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53980757"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89974871"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1367783528"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742639535"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699269565"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385197332"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447456448"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631525715"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1257578004"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401535663"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306721891"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1328240340"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2024222443"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468475191"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797730361"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63527746"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2127794454"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912768057"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216893909"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694685908"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909858331"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585181174"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23319706"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1823939578"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18141000"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163056132"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1806786743"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2139061129"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929766190"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1906498455"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576745078"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88996267"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315669649"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1283185124"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392382276"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824261273"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537180081"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603778932"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587392088"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38882855"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394670471"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505016954"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22693952"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705545950"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2969970"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730913309"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347257005"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1001775014"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1682189407"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1361631273"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602162947"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720932794"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279202931"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218567839"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242554644"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026315619"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240400904"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2006304688"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577940189"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922055586"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099833147"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401911041"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610181718"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852461244"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1903145586"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151613257"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1440095682"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70364743"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2136956948"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302518090"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1034317894"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1806236470"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2143547995"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834453783"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526187120"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2023862714"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517803456"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360072016"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295557337"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431497206"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336060561"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1530181463"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1746131048"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1850662406"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2127486617"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1798948123"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1725226092"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566022909"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1958104698"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68214790"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992085616"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1472420837"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031656636"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680326447"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1485364902"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1399354424"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807264928"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805099253"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2004053227"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262508426"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445704497"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1943962192"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660548917"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599997614"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1167616226"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477270338"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971144922"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670453474"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633166429"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013846320"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662035190"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261804191"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1613603234"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993960958"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2098281381"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140186250"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751460627"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1397644234"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1408939981"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218934768"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951247180"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726025855"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440134876"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728354745"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2057430822"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1469038325"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132430279"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849701274"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1427388251"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214754709"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85447291"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675907878"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284539683"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211824208"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848011599"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656058632"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1150933651"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1739635161"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647464726"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930803615"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899196331"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789577169"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894732029"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157237128"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418934630"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1002385528"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441039741"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448077224"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260350469"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65197791"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1240863575"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2132330364"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1523242548"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1108690346"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106275038"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577364287"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527542267"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695028223"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901298157"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471259035"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227743796"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1817657818"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737279589"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1837055341"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942613183"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919989314"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1117263611"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431401986"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475704000"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561055542"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1293807732"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925593240"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748509618"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1573659"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799484450"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1008485100"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421021936"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902689873"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772311913"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1911758702"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1778758545"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209421272"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701057071"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1669059645"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711165541"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712520841"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227470896"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263394838"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00426597"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439019578"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008135108"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402741468"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667924104"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379219528"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421495811"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1731929486"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1649462442"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899483813"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524493841"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266592624"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77896163"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450341026"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637039216"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1425114796"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456142778"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1170096599"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800860535"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2117071661"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733097276"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480078456"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2086414692"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48639906"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2101822562"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897995089"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703140298"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616609873"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289412678"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309898316"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26335483"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943518277"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251333682"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655973831"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263658715"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547562056"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9667947"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73182436"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996558296"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084600019"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459835196"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561746527"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2105625316"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466216346"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562865492"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